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0" w:before="0" w:after="0"/>
        <w:ind w:left="1934" w:right="538" w:hanging="1022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6"/>
          <w:lang w:eastAsia="ru-RU"/>
        </w:rPr>
        <w:t>Муниципальное бюджетное общеобразовательное учреждение «Средняя общеобразовательная школа № 18»</w:t>
      </w:r>
    </w:p>
    <w:p>
      <w:pPr>
        <w:pStyle w:val="Normal"/>
        <w:shd w:fill="FFFFFF"/>
        <w:bidi w:val="0"/>
        <w:spacing w:lineRule="exact" w:line="350" w:before="662" w:after="0"/>
        <w:ind w:left="0" w:right="4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6"/>
          <w:lang w:eastAsia="ru-RU"/>
        </w:rPr>
        <w:t>Отчёт о выполнении плана по устранению недостатков, выявленных в</w:t>
      </w:r>
    </w:p>
    <w:p>
      <w:pPr>
        <w:pStyle w:val="Normal"/>
        <w:shd w:fill="FFFFFF"/>
        <w:bidi w:val="0"/>
        <w:spacing w:lineRule="exact" w:line="350" w:before="0" w:after="0"/>
        <w:ind w:left="0" w:right="6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6"/>
          <w:lang w:eastAsia="ru-RU"/>
        </w:rPr>
        <w:t>ходе независимой оценки качества условий осуществления</w:t>
      </w:r>
    </w:p>
    <w:p>
      <w:pPr>
        <w:pStyle w:val="Normal"/>
        <w:shd w:fill="FFFFFF"/>
        <w:bidi w:val="0"/>
        <w:spacing w:lineRule="exact" w:line="350" w:before="0" w:after="0"/>
        <w:ind w:left="0" w:right="3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6"/>
          <w:lang w:eastAsia="ru-RU"/>
        </w:rPr>
        <w:t>образовательной деятельности в 2019 году</w:t>
      </w:r>
    </w:p>
    <w:p>
      <w:pPr>
        <w:pStyle w:val="Normal"/>
        <w:bidi w:val="0"/>
        <w:spacing w:lineRule="exact" w:line="1" w:before="0" w:after="16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01" w:right="1094" w:gutter="0" w:header="0" w:top="1241" w:footer="0" w:bottom="360"/>
          <w:pgNumType w:fmt="decimal"/>
          <w:formProt w:val="false"/>
          <w:textDirection w:val="lrTb"/>
        </w:sectPr>
      </w:pP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1863"/>
        <w:gridCol w:w="3101"/>
        <w:gridCol w:w="1866"/>
        <w:gridCol w:w="2031"/>
      </w:tblGrid>
      <w:tr>
        <w:trPr>
          <w:trHeight w:val="1166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№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критерия,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котором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выявлен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недостатк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Наименование мероприяти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54" w:right="17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Мероприятие реализовано/ планирует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54" w:right="17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реализация до 01.09.202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Фактический/Пл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нируемый ср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18"/>
                <w:lang w:eastAsia="ru-RU"/>
              </w:rPr>
              <w:t>реализации</w:t>
            </w:r>
          </w:p>
        </w:tc>
      </w:tr>
      <w:tr>
        <w:trPr>
          <w:trHeight w:val="10594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 w:before="0" w:after="0"/>
              <w:ind w:left="0" w:right="38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ткрытость и доступность информации об организаци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0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1 .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Привести содержание и форму предоставления информации о деятельности образовательных организаций на официальных сайтах в соответствии со статьёй 29 Федерального закона от 29.12.2012 г. №273-Ф3 «Об образовании в Российской Федерации», постановлением Правительства Российской Федерации от 10.07 2013 № 582 «Об утверждении правил размещения на официальном сайте образовательной организации в информационно телекоммуникационной сети «Интернет» и обновления информации об образовательной организации», приказом Рособрнадзора от 29 мая 2014 г. №785 «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на нем информации»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 w:before="0" w:after="0"/>
              <w:ind w:left="0" w:right="259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 w:before="0" w:after="0"/>
              <w:ind w:left="0" w:right="17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Февраль 2020 г/ январь, февраль 2020г.</w:t>
            </w:r>
          </w:p>
        </w:tc>
      </w:tr>
    </w:tbl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861"/>
        <w:gridCol w:w="3092"/>
        <w:gridCol w:w="1872"/>
        <w:gridCol w:w="2030"/>
      </w:tblGrid>
      <w:tr>
        <w:trPr>
          <w:trHeight w:val="2784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4" w:firstLine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воевременно актуализировать и дополнять электронные сервисы организаций. Размещать и обновлять информацию в течение 10 рабочих дней со дня ее создания, получения или внесения соответствующих изменений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06" w:right="139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7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Февраль 2020 г/ январь, февраль 2020г.</w:t>
            </w:r>
          </w:p>
        </w:tc>
      </w:tr>
      <w:tr>
        <w:trPr>
          <w:trHeight w:val="1666" w:hRule="exact"/>
        </w:trPr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3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Следить за актуальностью размещенных на официальном сайте ссылок на внешние информационные источники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110" w:right="13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7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Февраль 2020 г/ январь, февраль 2020г.</w:t>
            </w:r>
          </w:p>
        </w:tc>
      </w:tr>
      <w:tr>
        <w:trPr>
          <w:trHeight w:val="1118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3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Комфортность условий предоставления услуг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оддерживать исправность спортивного и игрового оборудования на территории учрежд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115" w:right="12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216" w:right="26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Август 2020/ 2020г</w:t>
            </w:r>
          </w:p>
        </w:tc>
      </w:tr>
      <w:tr>
        <w:trPr>
          <w:trHeight w:val="840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4" w:firstLine="1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борудовать помещение для проведения кружковых занятий в здании школ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15" w:right="13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216" w:right="269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Август 2020/ 2020г</w:t>
            </w:r>
          </w:p>
        </w:tc>
      </w:tr>
      <w:tr>
        <w:trPr>
          <w:trHeight w:val="1675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437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беспечить полный комплект специальных средств для обучения и воспитания учащихся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34"/>
                <w:lang w:eastAsia="ru-RU"/>
              </w:rPr>
              <w:t>овз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73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ланируется реализация до 01.09.20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298" w:right="36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01.09.2022/ 2020</w:t>
            </w:r>
          </w:p>
        </w:tc>
      </w:tr>
      <w:tr>
        <w:trPr>
          <w:trHeight w:val="1675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77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бустройство входов и отдельных мест для детей-инвалидов в гардеробных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частич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реализова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ланирует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реализация 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01.09.20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298" w:right="35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01.09.2022/ 2020</w:t>
            </w:r>
          </w:p>
        </w:tc>
      </w:tr>
      <w:tr>
        <w:trPr>
          <w:trHeight w:val="1114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firstLine="1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борудование санитарно-гигиенического помещения для детей-инвалидов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ланирует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реализация 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01.09.20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307" w:right="35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01.09.2022/ 2020</w:t>
            </w:r>
          </w:p>
        </w:tc>
      </w:tr>
      <w:tr>
        <w:trPr>
          <w:trHeight w:val="1397" w:hRule="exact"/>
        </w:trPr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72" w:firstLine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беспечение тактильными средствами путей движения обучающихся с нарушениями зр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Планируетс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реализация 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01.09.20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312" w:right="346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01.09.2022/ 2020</w:t>
            </w:r>
          </w:p>
        </w:tc>
      </w:tr>
      <w:tr>
        <w:trPr>
          <w:trHeight w:val="22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Доброжелател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ност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ежливо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работник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рганизаци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91" w:firstLine="1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беспечить доступность и открытость работы по обращению граждан через размещение соответствующей информации на официальном сайте учрежд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25" w:right="11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арт 2020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январь-мар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020</w:t>
            </w:r>
          </w:p>
        </w:tc>
      </w:tr>
    </w:tbl>
    <w:p>
      <w:pPr>
        <w:sectPr>
          <w:type w:val="continuous"/>
          <w:pgSz w:w="11906" w:h="16838"/>
          <w:pgMar w:left="1301" w:right="1094" w:gutter="0" w:header="0" w:top="124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9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866"/>
        <w:gridCol w:w="3102"/>
        <w:gridCol w:w="1867"/>
        <w:gridCol w:w="2040"/>
      </w:tblGrid>
      <w:tr>
        <w:trPr>
          <w:trHeight w:val="19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8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Довести до 100% степень удовлетворённости доброжелательностью и вежливостью работников организации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8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обеспечивающих оказание услуг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144" w:right="120" w:hanging="38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арт 2020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январь-мар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020</w:t>
            </w:r>
          </w:p>
        </w:tc>
      </w:tr>
      <w:tr>
        <w:trPr>
          <w:trHeight w:val="22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21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sz w:val="22"/>
                <w:lang w:eastAsia="ru-RU"/>
              </w:rPr>
              <w:t xml:space="preserve">Довести до 1 0 0 % ) степень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удовлетворённости доброжелательностью и вежливостью работников организации, при использовании дистанционных форм взаимодейств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44" w:right="106" w:hanging="29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'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Март 2020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январь-мар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2020</w:t>
            </w:r>
          </w:p>
        </w:tc>
      </w:tr>
      <w:tr>
        <w:trPr>
          <w:trHeight w:val="168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9" w:right="1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Удовлетворенн ость условиями оказания услуг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Довести до 100%о число получателей услуг, которые готовы рекомендовать организацию образования родственникам и знакомым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44" w:right="106" w:hanging="2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Мероприятие реализова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230" w:right="226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Август 2020/ 2020г.</w:t>
            </w:r>
          </w:p>
        </w:tc>
      </w:tr>
    </w:tbl>
    <w:p>
      <w:pPr>
        <w:sectPr>
          <w:type w:val="nextPage"/>
          <w:pgSz w:w="11906" w:h="16838"/>
          <w:pgMar w:left="1301" w:right="1094" w:gutter="0" w:header="0" w:top="124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2059" w:after="0"/>
        <w:ind w:left="19" w:right="0" w:hanging="0"/>
        <w:jc w:val="left"/>
        <w:rPr/>
      </w:pPr>
      <w:r>
        <w:rPr>
          <w:rFonts w:eastAsia="Times New Roman"/>
          <w:b w:val="false"/>
          <w:i w:val="false"/>
          <w:color w:val="auto"/>
          <w:spacing w:val="-1"/>
          <w:w w:val="100"/>
          <w:sz w:val="24"/>
          <w:lang w:eastAsia="ru-RU"/>
        </w:rPr>
        <w:t>Директор МБОУ «СОШ № 18»</w:t>
      </w:r>
    </w:p>
    <w:sectPr>
      <w:type w:val="nextPage"/>
      <w:pgSz w:w="11906" w:h="16838"/>
      <w:pgMar w:left="1301" w:right="1094" w:gutter="0" w:header="0" w:top="1241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